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Demi" w:hAnsi="Franklin Gothic Demi" w:cs="Franklin Gothic Demi"/>
          <w:b/>
          <w:b/>
          <w:sz w:val="44"/>
          <w:szCs w:val="44"/>
        </w:rPr>
      </w:pPr>
      <w:r>
        <w:rPr>
          <w:rFonts w:cs="Franklin Gothic Demi" w:ascii="Franklin Gothic Demi" w:hAnsi="Franklin Gothic Demi"/>
          <w:b/>
          <w:sz w:val="44"/>
          <w:szCs w:val="44"/>
        </w:rPr>
        <w:t>Elizabethan Notes</w:t>
      </w:r>
    </w:p>
    <w:p>
      <w:pPr>
        <w:pStyle w:val="Normal"/>
        <w:rPr>
          <w:rFonts w:ascii="Franklin Gothic Demi" w:hAnsi="Franklin Gothic Demi" w:cs="Franklin Gothic Demi"/>
          <w:b/>
          <w:b/>
          <w:sz w:val="44"/>
          <w:szCs w:val="44"/>
        </w:rPr>
      </w:pPr>
      <w:r>
        <w:rPr>
          <w:rFonts w:cs="Franklin Gothic Demi" w:ascii="Franklin Gothic Demi" w:hAnsi="Franklin Gothic Demi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Group #1: The Universe and Humors</w:t>
      </w:r>
    </w:p>
    <w:p>
      <w:pPr>
        <w:pStyle w:val="Normal"/>
        <w:numPr>
          <w:ilvl w:val="0"/>
          <w:numId w:val="1"/>
        </w:numPr>
        <w:rPr/>
      </w:pPr>
      <w:r>
        <w:rPr/>
        <w:t>What did the Elizabethans believe the center of the universe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believed about the planets rotation in outer sp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what the almanac was and why it was important to the people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ur humors and what is their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too much of any of the humors was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f one became too strong in one of the hum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the word humor mean in a Shakespear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alchemists? What was their 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#2: Spo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What is bear and bull ba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was the purpose of the do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is bow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does it take to train a hawk for haw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the betting process that occurs during fe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#3: Everyday Liv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how things were sealed and how forgeries were pre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time period were heralds more important in? What did they organ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was their most important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how signs were important during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how a large household wo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the mail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#4: Cloth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all of the pieces of women’s clothing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were the women trying to accomplish by dressing in this ma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all of the men’s pieces of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the men’s double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ould you have wanted to wear all of that clothing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did the men’s style of clothing resem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#5: Shakespeare’s Theater</w:t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How was the theater se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o are groundlings and how did they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y did one attend the theater during the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y are Shakespeare’s plays action pac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o played the girl parts in play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at happened to the Globe in 1613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at did Shakespeare’s audiences learn where the plays were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00" w:hanging="540"/>
        <w:rPr/>
      </w:pPr>
      <w:r>
        <w:rPr/>
        <w:t>What is anachro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#6: Occa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How were bells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all of the marriage customs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happened early in the morning of the wedding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Describe the funeral of Queen Elizabeth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was publicly announced Three Sundays in a row? Who made this announc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is an epidemic? What is a plague? What happened during this time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43:00Z</dcterms:created>
  <dc:creator>ORA</dc:creator>
  <dc:description/>
  <cp:keywords/>
  <dc:language>en-US</dc:language>
  <cp:lastModifiedBy>ORA</cp:lastModifiedBy>
  <dcterms:modified xsi:type="dcterms:W3CDTF">2013-04-24T17:44:00Z</dcterms:modified>
  <cp:revision>3</cp:revision>
  <dc:subject/>
  <dc:title>Elizabethan Notes</dc:title>
</cp:coreProperties>
</file>